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西北政法大学国际组织实习项目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教职工申请表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65"/>
        <w:gridCol w:w="1654"/>
        <w:gridCol w:w="1721"/>
        <w:gridCol w:w="1545"/>
        <w:gridCol w:w="2187"/>
      </w:tblGrid>
      <w:tr>
        <w:trPr>
          <w:trHeight w:val="7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及职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水平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技能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渠道（单位或个人渠道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留基委与有关国际组织合作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习单位、岗位类别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赴任时间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46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个人学习经历、工作经历、奖惩情况等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陈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项目申请原因、赴任后实习计划等）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包括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思想政治、有无历史问题、有无违法违纪、有无处分、有无不妥言论等；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派出必要性；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明确任务和目标要求，以及返校使用计划；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明确派出意见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党委负责人（签字）：              行政负责人（签字）：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章：                         公章：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  月    日     </w:t>
            </w:r>
          </w:p>
        </w:tc>
      </w:tr>
      <w:tr>
        <w:trPr>
          <w:trHeight w:val="262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人事部门意见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  <w:tr>
        <w:trPr>
          <w:trHeight w:val="262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事部门意见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  <w:tr>
        <w:trPr>
          <w:trHeight w:val="2931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分管校领导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  <w:tr>
        <w:trPr>
          <w:trHeight w:val="2931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事工作领导小组意见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sz w:val="24"/>
        </w:rPr>
        <w:t>（正反面打印，沿左侧装订）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30:00Z</dcterms:created>
  <dc:creator>南一</dc:creator>
  <dc:description/>
  <dc:language>en-US</dc:language>
  <cp:lastModifiedBy>南一</cp:lastModifiedBy>
  <dcterms:modified xsi:type="dcterms:W3CDTF">2022-03-22T08:5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DBF9615FB4A8286A7BDC915AE6799</vt:lpwstr>
  </property>
  <property fmtid="{D5CDD505-2E9C-101B-9397-08002B2CF9AE}" pid="3" name="KSOProductBuildVer">
    <vt:lpwstr>2052-11.1.0.11566</vt:lpwstr>
  </property>
</Properties>
</file>